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59999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487393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